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8"/>
        </w:rPr>
        <w:t>EUS I</w:t>
      </w:r>
      <w:r>
        <w:rPr>
          <w:sz w:val="28"/>
        </w:rPr>
        <w:t>: Verkauf – Vom EDW zum Sternschema (Lösungsvorschlag: Aufg. 5.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1</w:t>
        <w:tab/>
        <w:t xml:space="preserve">Datenmodell des </w:t>
      </w:r>
      <w:r>
        <w:rPr>
          <w:b/>
          <w:i/>
        </w:rPr>
        <w:t>Enterprise Data Warehouse</w:t>
      </w:r>
      <w:r>
        <w:rPr>
          <w:b/>
        </w:rPr>
        <w:t xml:space="preserve"> (EDW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jc w:val="both"/>
        <w:rPr/>
      </w:pPr>
      <w:r>
        <w:rPr/>
        <w:t>a)</w:t>
        <w:tab/>
        <w:t>Redundanzen z.B. in der GEOGRAPHIE-Tabelle, z.T. Zeitstempel gesetzt, berechnete Felder vorhanden (z.B. Betrag = Stückpreis x Menge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b)</w:t>
        <w:tab/>
        <w:t>Transformation des operativen Modells: Siehe Buchkapitel „Datenmodellierung“ (Abschnitt 5.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Weglassen von überflüssigen operativen Da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Integration der Zeitdimen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Definition von Ableit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Einsparung von Verbundoperationen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567" w:hanging="283"/>
        <w:rPr/>
      </w:pPr>
      <w:r>
        <w:rPr/>
        <w:t>c)</w:t>
        <w:tab/>
        <w:t>SQL-Code (MS Access):</w:t>
        <w:br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oduktbeschrieb, SUM(Menge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DUKTE, RECHNUNGEN, KUNDENADRESSEN, GEOGRAPHI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Rechnungsdatum &gt;= 1.1.1998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chnungsdatum &lt;= 31.12.1998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and = „Schweiz“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ODUKTE.Produkt-ID = RECHNUNGEN.Produkt-ID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CHNUNGEN.Kunden-ID = KUNDENADRESSEN.Kunden-ID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KUNDENADRESSEN.Geo-ID = GEOGRAPHIE.Geo-ID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 BY Produktbeschrieb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i/>
        </w:rPr>
        <w:t xml:space="preserve">Sternschema </w:t>
      </w:r>
      <w:r>
        <w:rPr>
          <w:b/>
        </w:rPr>
        <w:t>des Funktionsbereichs VERKAU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jc w:val="both"/>
        <w:rPr/>
      </w:pPr>
      <w:r>
        <w:rPr/>
        <w:t>d)</w:t>
        <w:tab/>
        <w:t>Transformation zum Sterndatenmodell: Siehe Buchkapitel „Sternschemata“ (Abschnitt 5.3.3)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850" w:hanging="283"/>
        <w:jc w:val="both"/>
        <w:rPr/>
      </w:pPr>
      <w:r>
        <w:rPr/>
        <w:t>Ein Anforderungsdiagramm:</w:t>
      </w:r>
    </w:p>
    <w:p>
      <w:pPr>
        <w:pStyle w:val="Normal"/>
        <w:ind w:left="850" w:hanging="283"/>
        <w:jc w:val="both"/>
        <w:rPr/>
      </w:pPr>
      <w:r>
        <w:rPr/>
      </w:r>
    </w:p>
    <w:p>
      <w:pPr>
        <w:pStyle w:val="Normal"/>
        <w:ind w:left="850" w:hanging="283"/>
        <w:jc w:val="both"/>
        <w:rPr/>
      </w:pPr>
      <w:bookmarkStart w:id="0" w:name="_985417387"/>
      <w:bookmarkStart w:id="1" w:name="_985417111"/>
      <w:bookmarkEnd w:id="0"/>
      <w:bookmarkEnd w:id="1"/>
      <w:r>
        <w:rPr/>
        <w:object w:dxaOrig="8131" w:dyaOrig="2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6pt;height:140.65pt" filled="f" o:ole="">
            <v:imagedata r:id="rId3" o:title=""/>
          </v:shape>
          <o:OLEObject Type="Embed" ProgID="Excel.Sheet.12" ShapeID="ole_rId2" DrawAspect="Content" ObjectID="_1838147997" r:id="rId2"/>
        </w:object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ind w:left="567" w:hanging="0"/>
        <w:jc w:val="both"/>
        <w:rPr/>
      </w:pPr>
      <w:r>
        <w:rPr/>
        <w:t>Das Sternschema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drawing>
          <wp:inline distT="0" distB="0" distL="0" distR="0">
            <wp:extent cx="5233670" cy="6062980"/>
            <wp:effectExtent l="0" t="0" r="0" b="0"/>
            <wp:docPr id="1" name="Sternsc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rnsche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567" w:hanging="283"/>
        <w:rPr/>
      </w:pPr>
      <w:r>
        <w:rPr/>
        <w:t>e)</w:t>
        <w:tab/>
        <w:t>SQL-Code (MS Access):</w:t>
        <w:br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oduktbeschrieb, SUM(Menge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DUKTE, ADRESSEN, KUNDENVERKÄUF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Rechnungsdatum &gt;= 1.1.1998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chnungsdatum &lt;= 31.12.1998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and = „Schweiz“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ODUKTE.Produkt-ID = KUNDENVERKÄUFE.Produkt-ID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KUNDENVERKÄUFE.Kunden-ID = ADRESSEN.Kunden-ID</w:t>
      </w:r>
    </w:p>
    <w:p>
      <w:pPr>
        <w:pStyle w:val="Normal"/>
        <w:ind w:left="850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 BY Produktbeschrieb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In </w:t>
      </w:r>
      <w:r>
        <w:rPr>
          <w:i/>
        </w:rPr>
        <w:t>Powerplay</w:t>
      </w:r>
      <w:r>
        <w:rPr/>
        <w:t xml:space="preserve"> können gesuchten Attribute per „Drag-and-Drop“ und die Kriterien mittels „Drill-Down“ festgelegt werden. Es sind keine Angaben zu den Tabellenbeziehungen notwendig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Anwendungsbereich „Strategische Planung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/>
      </w:pPr>
      <w:r>
        <w:rPr/>
        <w:t>f)</w:t>
        <w:tab/>
        <w:t>Die strategische Planung orientiert sich meist nicht nur an internen sondern auch an externen Daten (v.a. der Konkurrenz)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567" w:hanging="283"/>
        <w:rPr/>
      </w:pPr>
      <w:r>
        <w:rPr/>
        <w:t>g)</w:t>
        <w:tab/>
        <w:t xml:space="preserve">Dimensionen: </w:t>
      </w:r>
      <w:r>
        <w:rPr>
          <w:i/>
        </w:rPr>
        <w:t>Marktwachstum</w:t>
      </w:r>
      <w:r>
        <w:rPr/>
        <w:t xml:space="preserve">, </w:t>
      </w:r>
      <w:r>
        <w:rPr>
          <w:i/>
        </w:rPr>
        <w:t>relativer Marktanteil</w:t>
      </w:r>
    </w:p>
    <w:p>
      <w:pPr>
        <w:pStyle w:val="Normal"/>
        <w:ind w:left="567" w:hanging="283"/>
        <w:rPr/>
      </w:pPr>
      <w:r>
        <w:rPr/>
        <w:tab/>
        <w:t xml:space="preserve">Fakten: </w:t>
      </w:r>
      <w:r>
        <w:rPr>
          <w:i/>
        </w:rPr>
        <w:t>Umsatz</w:t>
      </w:r>
      <w:r>
        <w:rPr/>
        <w:t xml:space="preserve"> (der Produkt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7:11:00Z</dcterms:created>
  <dc:creator>Andreas Thurnheer</dc:creator>
  <dc:description/>
  <dc:language>en-US</dc:language>
  <cp:lastModifiedBy>Andreas Thurnheer</cp:lastModifiedBy>
  <cp:lastPrinted>1999-04-12T11:50:00Z</cp:lastPrinted>
  <dcterms:modified xsi:type="dcterms:W3CDTF">1999-04-12T10:21:00Z</dcterms:modified>
  <cp:revision>6</cp:revision>
  <dc:subject/>
  <dc:title>EUS I: NASDAQ mit Powerplay von Cognos (Lösungsvorschlag: Aufgabe 5</dc:title>
</cp:coreProperties>
</file>